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Classical Civilizations Presentation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ssignment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Choose one of the following locations and design a Power Point presentation to teach your fellow classmates about the classic civilization of your choice.  Remember they are to be dynamic with a balance between text, speech, and images.  You may include video clips; although they should not be longer than 4 minu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n your presentation please include the following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me periods - timeline if relevan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ography - maps, image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litical Structures – style of governmen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conomic and Social Systems – class systems, gender issues, trade connection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t, Architecture, Science and Technology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ligion – practices, deities, ritual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llectuals – philosophers of note, major literary wor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ical Civilizations to choose fro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ece</w:t>
        <w:tab/>
        <w:t xml:space="preserve">Mauryan Dynasty </w:t>
        <w:tab/>
        <w:tab/>
        <w:t>Han Emp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me</w:t>
        <w:tab/>
        <w:tab/>
        <w:t>Hellenistic Kingdoms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y-States of Note- Sparta, Thebes, Troy, Ath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3:35:00Z</dcterms:created>
  <dc:creator>ripkensa</dc:creator>
  <dc:description/>
  <cp:keywords/>
  <dc:language>en-US</dc:language>
  <cp:lastModifiedBy>ripkensa</cp:lastModifiedBy>
  <dcterms:modified xsi:type="dcterms:W3CDTF">2010-09-28T00:14:00Z</dcterms:modified>
  <cp:revision>1</cp:revision>
  <dc:subject/>
  <dc:title/>
</cp:coreProperties>
</file>